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Mar 1998 00:34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r 1998 00:34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Mar 1998 00:34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