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6 Jan 1996 21:37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PETITBONUM\\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PETITBONUM\\F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6 Jan 1996 21:37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6 Jan 1996 21:37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