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Mar 1998 17:57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ETITBONUM\\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ETITBONUM\\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5 Mar 1998 17:57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5 Mar 1998 17:57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