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Feb 1998 20:08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ETITBONUM\\F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ETITBONUM\\F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Feb 1998 20:08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1 Feb 1998 20:08:5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6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