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Mar 1998 00:4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3 Mar 1998 00:4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Mar 1998 00:42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2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